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2070690230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393654610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055483512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51352196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954393597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1488494725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2038608693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1880718882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319221362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562424058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621104726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1451535988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339837246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570170296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354114579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850572129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88791324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492711159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343260114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1542576128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741680181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318148224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251508929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639908442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2072150589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867498851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2044965253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915345604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